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b/>
          <w:sz w:val="22"/>
          <w:szCs w:val="22"/>
          <w:lang w:val="en-US"/>
        </w:rPr>
        <w:t xml:space="preserve"> 67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«Об областном бюджете Тверской области на 2012 год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и на плановый период 2013 и 201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плановый период 2013 и 2014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змеры нормативов 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плановый период 2013 и 2014 годо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а, вида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03,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98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8,81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4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73,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73,52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 556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25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45,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 233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мназии, лицеи, школы с углубленным изучением отдельных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 330,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33,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85,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701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76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59,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 163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33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 471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599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 397,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4,9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47,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109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374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90,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3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51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3,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0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72,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920,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 в боль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4"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 699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06,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36,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ые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и средняя групп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-тельная группа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5,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3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6,3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9,7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12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9:00Z</dcterms:created>
  <dc:creator>Павлова</dc:creator>
  <dc:description/>
  <cp:keywords/>
  <dc:language>en-US</dc:language>
  <cp:lastModifiedBy>nev</cp:lastModifiedBy>
  <cp:lastPrinted>2011-12-27T12:54:00Z</cp:lastPrinted>
  <dcterms:modified xsi:type="dcterms:W3CDTF">2011-12-29T13:19:00Z</dcterms:modified>
  <cp:revision>2</cp:revision>
  <dc:subject/>
  <dc:title>Приложение 67 </dc:title>
</cp:coreProperties>
</file>